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1167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uola di specializzazione per l’insegnamento nella scuola seconda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TOCERTIFICAZIONE ORE DA ACCREDIT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SCRITTI AL I ANNO DI COR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inativo: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PPLENZE A.S.2001-2002 (e/o periodi precedent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uola – ordine – gr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e di concor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 giorni suppl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PPLENZE A.S. 2002-2003 (periodo settembre-gennaio – e/o supplenza annua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uola – ordine – gr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e di concor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 giorni suppl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…………….</w:t>
        <w:tab/>
        <w:tab/>
        <w:tab/>
        <w:tab/>
        <w:tab/>
        <w:tab/>
        <w:t>Firma…………………………………...</w:t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49:00Z</dcterms:created>
  <dc:creator>Utente COMPAQ</dc:creator>
  <dc:description/>
  <dc:language>en-US</dc:language>
  <cp:lastModifiedBy>Roberto Spazzali</cp:lastModifiedBy>
  <dcterms:modified xsi:type="dcterms:W3CDTF">2002-10-11T14:46:00Z</dcterms:modified>
  <cp:revision>4</cp:revision>
  <dc:subject/>
  <dc:title>Scuola di specializzazione per l’insegnamento nella scuola secondaria</dc:title>
</cp:coreProperties>
</file>