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STRUZIONI PER LA COMPILAZIONE DELLE GRIGL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SENTAZIONE DEI MATERIA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Progetto didattico: indica il numero delle ore (250 su due anni) destinate al tirocinio teorico (fasi prima, terza, quarta, sesta, settima) ed al tirocinio pratico (fasi seconda e quinta). </w:t>
      </w:r>
    </w:p>
    <w:p>
      <w:pPr>
        <w:pStyle w:val="TextBody"/>
        <w:rPr/>
      </w:pPr>
      <w:r>
        <w:rPr/>
        <w:t xml:space="preserve">      </w:t>
      </w:r>
      <w:r>
        <w:rPr/>
        <w:t xml:space="preserve">Uno specializzando deve svolgere complessivamente, in due anni, 100 ore di tirocinio pratico in    </w:t>
      </w:r>
    </w:p>
    <w:p>
      <w:pPr>
        <w:pStyle w:val="TextBody"/>
        <w:rPr/>
      </w:pPr>
      <w:r>
        <w:rPr/>
        <w:t xml:space="preserve">      </w:t>
      </w:r>
      <w:r>
        <w:rPr/>
        <w:t>aula, indipendentemente dal numero delle abilitazion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Foglio registro presenze al tirocinio: serve per registrare l’attività teorica e pratica. Si consiglia di fare più copie in bianco del prospetto che va compilato attentamente. Serve per computare le ore di tirocinio effettuate e debitamente scorporat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utocertificazione ore da accreditare: da utilizzare da parte degli specializzandi che hanno svolto attività di supplenza, che viene debitamente riconosciuta e garantisce un certo numero di ore d’abbuono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Questionario d’ingresso: da compilare e consegnare al Supervisor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Osservazione comportamento insegnante (griglie 1-2-3-4): da compilare durante la fase osservativ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Osservazione clima classe; osservazione del singolo alunno (griglie 7-8): da compilare principalmente di fase osservativ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Osservazione sull’uso degli strumenti e sui metodi didattici (griglie 5-6): da compilare durante la fase diretta di tirocinio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li elementi raccolti nei punti 5 e 6 servono per la preparazione della relazione finale sull’esperienza di tirocini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  <w:lang w:eastAsia="it-IT"/>
        </w:rPr>
        <w:fldChar w:fldCharType="begin"/>
      </w:r>
      <w:r>
        <w:rPr>
          <w:sz w:val="16"/>
          <w:lang w:eastAsia="it-IT"/>
        </w:rPr>
        <w:instrText xml:space="preserve"> FILENAME </w:instrText>
      </w:r>
      <w:r>
        <w:rPr>
          <w:sz w:val="16"/>
          <w:lang w:eastAsia="it-IT"/>
        </w:rPr>
        <w:fldChar w:fldCharType="separate"/>
      </w:r>
      <w:r>
        <w:rPr>
          <w:sz w:val="16"/>
          <w:lang w:eastAsia="it-IT"/>
        </w:rPr>
        <w:t>input.doc</w:t>
      </w:r>
      <w:r>
        <w:rPr>
          <w:sz w:val="16"/>
          <w:lang w:eastAsia="it-IT"/>
        </w:rPr>
        <w:fldChar w:fldCharType="end"/>
      </w:r>
    </w:p>
    <w:p>
      <w:pPr>
        <w:pStyle w:val="TextBody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19:09:00Z</dcterms:created>
  <dc:creator>Utente COMPAQ</dc:creator>
  <dc:description/>
  <dc:language>en-US</dc:language>
  <cp:lastModifiedBy>Roberto Spazzali</cp:lastModifiedBy>
  <cp:lastPrinted>2001-03-04T21:23:00Z</cp:lastPrinted>
  <dcterms:modified xsi:type="dcterms:W3CDTF">2002-10-11T14:20:00Z</dcterms:modified>
  <cp:revision>5</cp:revision>
  <dc:subject/>
  <dc:title>ISTRUZIONI PER LA COMPILAZIONE DELLE GRIGLIE</dc:title>
</cp:coreProperties>
</file>