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1167130"/>
            <wp:effectExtent l="0" t="0" r="0" b="0"/>
            <wp:wrapTopAndBottom/>
            <wp:docPr id="1" name="intest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cuola di Specializzazione per l’Insegnamento nella Scuola Secondaria</w:t>
      </w:r>
    </w:p>
    <w:p>
      <w:pPr>
        <w:pStyle w:val="Heading"/>
        <w:jc w:val="left"/>
        <w:rPr/>
      </w:pPr>
      <w:r>
        <w:rPr/>
        <w:t>Allegato 1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ROCINANT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OGLIO REGISTRO PRESENZE AL TIROCIN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Tirocinio teorico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502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e effettuat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ma insegnante accogliente e/o SV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Tirocinio pratico 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2693"/>
        <w:gridCol w:w="346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e effettu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 di abilitazion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ma insegnante accoglient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l supervisore</w:t>
        <w:tab/>
        <w:tab/>
        <w:tab/>
        <w:tab/>
        <w:t>data</w:t>
        <w:tab/>
        <w:tab/>
        <w:tab/>
        <w:tab/>
        <w:t>Il tirocinante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 xml:space="preserve">  …………………</w:t>
        <w:tab/>
        <w:tab/>
        <w:t>……………………………….</w:t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input.doc</w:t>
      </w:r>
      <w:r>
        <w:rPr>
          <w:sz w:val="16"/>
          <w:lang w:eastAsia="it-IT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35:00Z</dcterms:created>
  <dc:creator>Utente COMPAQ</dc:creator>
  <dc:description/>
  <dc:language>en-US</dc:language>
  <cp:lastModifiedBy>Roberto Spazzali</cp:lastModifiedBy>
  <cp:lastPrinted>2001-01-27T15:53:00Z</cp:lastPrinted>
  <dcterms:modified xsi:type="dcterms:W3CDTF">2002-10-11T14:34:00Z</dcterms:modified>
  <cp:revision>6</cp:revision>
  <dc:subject/>
  <dc:title>Scuola di specializzazione per l’insegnamento nella scuola secondaria</dc:title>
</cp:coreProperties>
</file>