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</wp:posOffset>
            </wp:positionH>
            <wp:positionV relativeFrom="paragraph">
              <wp:posOffset>14605</wp:posOffset>
            </wp:positionV>
            <wp:extent cx="6320790" cy="12058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790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cuola di specializzazione per l’insegnamento nella 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TABELLA RELATIVA AI CRITERI PER L’ASSEGNAZIONE DEI CREDITI RELATIVI AL TIROCINIO TEORICO/PRATIC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515"/>
        <w:gridCol w:w="2515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LLA CLASSE DI ABILITAZIONE</w:t>
            </w:r>
          </w:p>
        </w:tc>
      </w:tr>
      <w:tr>
        <w:trPr>
          <w:trHeight w:val="278" w:hRule="atLeast"/>
        </w:trPr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RVIZIO PRESTATO</w:t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DITO DA ATTRIBUIRE</w:t>
            </w:r>
          </w:p>
        </w:tc>
      </w:tr>
      <w:tr>
        <w:trPr>
          <w:trHeight w:val="277" w:hRule="atLeast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o 2 classi di abilitazion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classi di abilitazione</w:t>
            </w:r>
          </w:p>
        </w:tc>
      </w:tr>
      <w:tr>
        <w:trPr>
          <w:trHeight w:val="43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ue o più anni nella classe di abilitazion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 % del monte ore biennale di 190 or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 % del monte ore biennale di 240 ore</w:t>
            </w:r>
          </w:p>
        </w:tc>
      </w:tr>
      <w:tr>
        <w:trPr>
          <w:trHeight w:val="41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upplenza annuale (almeno 180 gg.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 or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 ore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upplenza breve (inferiore a 180 gg.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ore per mese di supplenz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ore per mese di supplenza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2444"/>
        <w:gridCol w:w="2445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LLA CLASSE AFFINE</w:t>
            </w:r>
          </w:p>
        </w:tc>
      </w:tr>
      <w:tr>
        <w:trPr>
          <w:trHeight w:val="278" w:hRule="atLeast"/>
        </w:trPr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RVIZIO PRESTATO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DITO DA ATTRIBUIRE</w:t>
            </w:r>
          </w:p>
        </w:tc>
      </w:tr>
      <w:tr>
        <w:trPr>
          <w:trHeight w:val="277" w:hRule="atLeast"/>
        </w:trPr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o 2 classi di abilita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classi di abilita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ue o più anni nella classe affi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 or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o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upplenza annuale (almeno 180 gg.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or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o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upplenza breve (inferiore a 180 gg.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ore per mese di supplenz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ore per mese di supplenza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2444"/>
        <w:gridCol w:w="2445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 ALTRO ORDINE  E GRADO</w:t>
            </w:r>
          </w:p>
        </w:tc>
      </w:tr>
      <w:tr>
        <w:trPr>
          <w:trHeight w:val="278" w:hRule="atLeast"/>
        </w:trPr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RVIZIO PRESTATO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DITO DA ATTRIBUIRE</w:t>
            </w:r>
          </w:p>
        </w:tc>
      </w:tr>
      <w:tr>
        <w:trPr>
          <w:trHeight w:val="277" w:hRule="atLeast"/>
        </w:trPr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o 2 classi di abilita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classi di abilita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Due o più anni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 or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 o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upplenza annuale (almeno 180 gg.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or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o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upplenza breve (inferiore a 180 gg.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ore per mese di supplenz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ore per mese di supplenza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Tabella allegata al Regolamen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8:06:00Z</dcterms:created>
  <dc:creator>Utente COMPAQ</dc:creator>
  <dc:description/>
  <dc:language>en-US</dc:language>
  <cp:lastModifiedBy>Roberto Spazzali</cp:lastModifiedBy>
  <cp:lastPrinted>2004-09-17T13:16:00Z</cp:lastPrinted>
  <dcterms:modified xsi:type="dcterms:W3CDTF">2004-09-17T19:54:00Z</dcterms:modified>
  <cp:revision>8</cp:revision>
  <dc:subject/>
  <dc:title>Scuola di specializzazione per l’insegnamento nella scuola secondaria</dc:title>
</cp:coreProperties>
</file>